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smtp 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2002&lt;/year&gt; holder&gt;Brian Staffor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LGPL Group: System Environment/Libraries Summary: SMTP client library. Source: %{pkg}-%{ver}.tar.bz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now show the correct year. Minor tweaks to kill warnings when compiling with enable-more-warnings=picky. In a few cases this meant adding a few casts which superficially look unnecessary. In other cases this meant adding a number of #undefs to get a vanilla ISOC enviro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9 Temple Place, Suite 330, Boston, MA 02111-1307 USA dnl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md5_init((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877</vt:lpwstr>
  </property>
</Properties>
</file>